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32"/>
          <w:szCs w:val="32"/>
        </w:rPr>
      </w:pPr>
      <w:r>
        <w:rPr>
          <w:rFonts w:cs="Segoe UI" w:ascii="Segoe UI" w:hAnsi="Segoe UI"/>
          <w:b/>
          <w:i/>
          <w:sz w:val="32"/>
          <w:szCs w:val="32"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Электронная ипотека за один день активно реализуется в Нижегородской области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  <w:t>С каждым годом электронные сделки с недвижимостью становятся все популярнее. Онлайн – сервисы Росреестра экономят время, гарантируют качественное и безопасное предоставление услуг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 xml:space="preserve">Проект «Электронная ипотека за один день» запущен Росреестром в 2020 году в рамках организованной работы по переводу рынка ипотеки в электронный вид. 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  <w:t xml:space="preserve">«Управление Росреестра по Нижегородской области в интересах граждан и участников рынка успешно повышает качество электронного формата взаимодействия. Регистрация ипотечных сделок находится на особом контроле. В октябре процент регистрации сделок в электронном виде составляет 85% </w:t>
      </w:r>
      <w:r>
        <w:rPr>
          <w:rFonts w:cs="Segoe UI" w:ascii="Segoe UI" w:hAnsi="Segoe UI"/>
          <w:i/>
          <w:sz w:val="26"/>
          <w:szCs w:val="26"/>
        </w:rPr>
        <w:t xml:space="preserve">от общего числа ипотечных сделок. </w:t>
      </w: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  <w:t xml:space="preserve">Реализация проекта совместно с банковским сообществом позволит гражданам быстро и удобно регистрировать права собственности на жилые помещения», - сообщил исполняющий обязанности руководителя Управления </w:t>
      </w:r>
      <w:r>
        <w:rPr>
          <w:rFonts w:cs="Segoe UI" w:ascii="Segoe UI" w:hAnsi="Segoe UI"/>
          <w:b/>
          <w:i/>
          <w:color w:val="262626"/>
          <w:sz w:val="26"/>
          <w:szCs w:val="26"/>
          <w:shd w:fill="FFFFFF" w:val="clear"/>
        </w:rPr>
        <w:t>Игорь Хохряков.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rFonts w:cs="Segoe UI" w:ascii="Segoe UI" w:hAnsi="Segoe UI"/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Необходимо отметить, что в первой половине 2021 года доля электронной ипотеки от общего числа обращений о регистрации ипотеки составляла 42,5%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>Благодаря активному взаимодействию органа регистрации прав и кредитных организаций востребованность сервиса электронной ипотеки демонстрирует тенденцию уверенного роста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настоящее время проект «Электронная ипотека за один день» активно реализуется крупными кредитными организациями - ПАО «Сбербанк», ПАО Банк ВТБ, АО «Банк Дом РФ», АО «Российский Сельскохозяйственный банк»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rosreestr.gov.ru/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18:00Z</dcterms:created>
  <dc:creator>user0</dc:creator>
  <dc:description/>
  <cp:keywords/>
  <dc:language>en-US</dc:language>
  <cp:lastModifiedBy>Сорокина Оксана Викторовна</cp:lastModifiedBy>
  <cp:lastPrinted>2021-08-03T16:02:00Z</cp:lastPrinted>
  <dcterms:modified xsi:type="dcterms:W3CDTF">2022-10-21T12:18:00Z</dcterms:modified>
  <cp:revision>2</cp:revision>
  <dc:subject/>
  <dc:title/>
</cp:coreProperties>
</file>